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138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586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-во. Установка Л-35/6-300. Тит.13/1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емкости Е-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ЮЪЕМОВ №02:04749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ПЛОИЗОЛЯЦИЯ Т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443-13/1 -Т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116"/>
        <w:gridCol w:w="851"/>
        <w:gridCol w:w="1559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116"/>
        <w:gridCol w:w="851"/>
        <w:gridCol w:w="1559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гориз. проек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.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 цилиндрами и полуцилиндрами из минеральной ваты на синтетическом связующ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изо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5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19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арматуры и фланцевых соединений съемными полуфутлярами из матов минераловатных прошивных и листов алюминиевых сплавов, условный диаметр трубопроводов: до 20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00:00Z</dcterms:created>
  <dc:creator>user</dc:creator>
  <dc:description/>
  <cp:keywords/>
  <dc:language>en-US</dc:language>
  <cp:lastModifiedBy>user</cp:lastModifiedBy>
  <cp:lastPrinted>2014-10-31T12:53:00Z</cp:lastPrinted>
  <dcterms:modified xsi:type="dcterms:W3CDTF">2014-11-05T06:27:00Z</dcterms:modified>
  <cp:revision>4</cp:revision>
  <dc:subject/>
  <dc:title/>
</cp:coreProperties>
</file>